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06</w:t>
      </w:r>
      <w:r>
        <w:rPr>
          <w:color w:val="000000"/>
        </w:rPr>
        <w:t>/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projektowej i kosztorysowej pod nazwą „Przebudowa Instalacji wodociągowej wody zimnej, ciepłej wody użytkowej, przeciwpożarowej z rozdziałem instalacji ppoż. od instalacji w.z. w budynku Przedszkola Nr 331 przy ul. Szaserów 61A w Dzielnicy Praga-Południe m.st. Warszawy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483474666"/>
      <w:bookmarkStart w:id="1" w:name="_Hlk491253032"/>
      <w:bookmarkStart w:id="2" w:name="_Hlk483474666"/>
      <w:bookmarkStart w:id="3" w:name="_Hlk491253032"/>
      <w:bookmarkEnd w:id="2"/>
      <w:bookmarkEnd w:id="3"/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Start w:id="4" w:name="_Hlk483474666"/>
      <w:bookmarkStart w:id="5" w:name="_Hlk491253032"/>
      <w:bookmarkEnd w:id="4"/>
      <w:bookmarkEnd w:id="5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sz w:val="22"/>
          <w:szCs w:val="22"/>
        </w:rPr>
        <w:t xml:space="preserve"> za wykonanie całości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zł brutto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/zakończenia* zamówienia to: 10.12.2019*r., 05.12.2019*r.,</w:t>
      </w:r>
      <w:r>
        <w:rPr>
          <w:rFonts w:cs="Arial" w:ascii="Arial" w:hAnsi="Arial"/>
          <w:szCs w:val="22"/>
        </w:rPr>
        <w:t xml:space="preserve">  (max. termin to </w:t>
      </w:r>
      <w:r>
        <w:rPr>
          <w:rFonts w:cs="Arial" w:ascii="Arial" w:hAnsi="Arial"/>
          <w:szCs w:val="22"/>
          <w:u w:val="single"/>
        </w:rPr>
        <w:t>10.12.2019 r.</w:t>
      </w:r>
      <w:r>
        <w:rPr>
          <w:rFonts w:cs="Arial" w:ascii="Arial" w:hAnsi="Arial"/>
          <w:szCs w:val="22"/>
        </w:rPr>
        <w:t xml:space="preserve">.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 w ofercie krótszy termin wykonania/zakończenia zamówienia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2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9-10-23T11:32:00Z</dcterms:modified>
  <cp:revision>29</cp:revision>
  <dc:subject/>
  <dc:title>Załącznik Nr 1</dc:title>
</cp:coreProperties>
</file>