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06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bookmarkStart w:id="0" w:name="_Hlk483474666"/>
      <w:r>
        <w:rPr>
          <w:rFonts w:cs="Arial" w:ascii="Arial" w:hAnsi="Arial"/>
          <w:b/>
          <w:sz w:val="20"/>
          <w:szCs w:val="20"/>
        </w:rPr>
        <w:t>Wykonanie dokumentacji projektowej i kosztorysowej pod nazwą „Przebudowa Instalacji wodociągowej wody zimnej, ciepłej wody użytkowej, przeciwpożarowej z rozdziałem instalacji ppoż. od instalacji w.z. w budynku Przedszkola Nr 331 przy ul. Szaserów 61A w Dzielnicy Praga-Południe m.st. Warszawy”.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9-10-23T13:37:00Z</cp:lastPrinted>
  <dcterms:modified xsi:type="dcterms:W3CDTF">2019-10-23T11:37:00Z</dcterms:modified>
  <cp:revision>23</cp:revision>
  <dc:subject/>
  <dc:title/>
</cp:coreProperties>
</file>